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-634365</wp:posOffset>
                </wp:positionV>
                <wp:extent cx="5829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ΠΙΝΑΚΑΣ Α.  ΑΠΟΤΙΜΗΣΗ ΜΕ ΤΗ ΜΕΘΟΔΟ ΤΩΝ ΕΛΕΥΘΕΡΩΝ ΤΑΜΕΙΑΚΩΝ ΡΟ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ΠΟΣΑ ΣΕ  ΕΥΡΩ)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-49.9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ΠΙΝΑΚΑΣ Α.  ΑΠΟΤΙΜΗΣΗ ΜΕ ΤΗ ΜΕΘΟΔΟ ΤΩΝ ΕΛΕΥΘΕΡΩΝ ΤΑΜΕΙΑΚΩΝ ΡΟ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ΠΟΣΑ ΣΕ  ΕΥΡΩ)</w:t>
                      </w:r>
                    </w:p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3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256"/>
        <w:gridCol w:w="1256"/>
        <w:gridCol w:w="1256"/>
        <w:gridCol w:w="1496"/>
        <w:gridCol w:w="1260"/>
        <w:gridCol w:w="1260"/>
        <w:gridCol w:w="540"/>
      </w:tblGrid>
      <w:tr>
        <w:trPr>
          <w:trHeight w:val="255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ΟΓΗΣΗ - ΑΞΙΑ ΕΤΑΙΡΙΑΣ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ποσά σε Ευρώ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9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έρδη προ φόρων, τόκων και αποσβέσεων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027,370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353,804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686,755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102,944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623,18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ς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9,580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3,831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90,364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6,03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18,11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Αύξηση)/Μείωση Κεφαλαίου Κίνησης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7,720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581,678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1,213,523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1,056,324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800,62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ενδύσεις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,000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,375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,756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,142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,534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ΜΕΙΑΚΕΣ ΡΟΕΣ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35,071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72,920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-142,888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84,448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77,91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έρδη προ τόκων και αποσβέσεων περιόδου 1.1.2004-31.1.200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0,073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τελεστής Προεξόφλησης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5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8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3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οστό Ανάπτυξης Εργασιών μετά το 200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%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Α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ΟΥΣΑ ΑΞΙΑ ΜΕΛΛΟΝΤΙΚΩΝ ΚΑΘΑΡΩΝ ΤΑΜΕΙΑΚΩΝ ΡΟΩΝ ΤΗΝ 31.1.200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,597,961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54,000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37,109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-115,287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12,974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09,16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ΛΕΙΜΜΑΤΙΚΗ ΑΞΙΑ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,420,62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ΟΥΣΑ ΑΞΙΑ ΥΠΟΛΕΙΜΜΑΤΙΚΗΣ ΑΞΙΑΣ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,618,420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ΙΜΩΜΕΝΗ ΑΞΙΑ ΕΠΙΧΕΙΡΗΣΗΣ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,216,381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ίον Αξία δανεισμού 31/1/0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,586,335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έον ταμείο και καταθέσεις όψεως 31/1/0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8,211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ιμώμενη Καθαρή αξία εταιρίας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,698,257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ξία εταιρίας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ροών 04-08 σε αξία εταιρίας</w:t>
            </w:r>
          </w:p>
        </w:tc>
      </w:tr>
      <w:tr>
        <w:trPr>
          <w:trHeight w:val="255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,201,78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9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,238,613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,698,257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60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956"/>
        <w:gridCol w:w="1376"/>
        <w:gridCol w:w="1656"/>
        <w:gridCol w:w="1496"/>
        <w:gridCol w:w="1596"/>
        <w:gridCol w:w="816"/>
        <w:gridCol w:w="1196"/>
      </w:tblGrid>
      <w:tr>
        <w:trPr>
          <w:trHeight w:val="255" w:hRule="atLeast"/>
        </w:trPr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-634365</wp:posOffset>
                      </wp:positionV>
                      <wp:extent cx="66294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ΠΙΝΑΚΑΣ Β ΣΤΟΙΧΕΙΑ ΜΕΘΟΔΟΥ ΔΕΙΚΤΩΝ ΚΕΦΑΛΑΙΑΓΟΡΑ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2pt;height:36pt;mso-wrap-distance-left:9.05pt;mso-wrap-distance-right:9.05pt;mso-wrap-distance-top:0pt;mso-wrap-distance-bottom:0pt;margin-top:-49.95pt;mso-position-vertical-relative:text;margin-left:1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ΠΙΝΑΚΑΣ Β ΣΤΟΙΧΕΙΑ ΜΕΘΟΔΟΥ ΔΕΙΚΤΩΝ ΚΕΦΑΛΑΙΑΓΟΡΑ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ίκτες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θμισμένος Μέσος όρος δεικτών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κπτωση ως μη εισηγμένη (30%)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οιχεία Επιχείρησης 200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ξία Επιχείρησης βάσει δεικτών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θμισμένη αξία Επιχείρηση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BV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21,09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55,98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0,542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%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E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95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2,55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7,85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%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S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2,46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98,03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,964,047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%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ική αξία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ιχείρησης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412,43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Στοιχεία κλάδου 2002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τελεστής στάθμισης δεικτών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αιρία/ Δείκτης</w:t>
            </w:r>
          </w:p>
        </w:tc>
        <w:tc>
          <w:tcPr>
            <w:tcW w:w="2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BV</w:t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E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S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COMPANY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4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BO (30/6/2003)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6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C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θμισμένος Μέσος Όρος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Στοιχεία Επιχείρησης 2002</w:t>
            </w:r>
          </w:p>
        </w:tc>
        <w:tc>
          <w:tcPr>
            <w:tcW w:w="2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γιστική αξία (BV)</w:t>
            </w:r>
          </w:p>
        </w:tc>
        <w:tc>
          <w:tcPr>
            <w:tcW w:w="2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21,099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ξία</w:t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έρδη προ φόρων (Ε)</w:t>
            </w:r>
          </w:p>
        </w:tc>
        <w:tc>
          <w:tcPr>
            <w:tcW w:w="2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953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έκπτωσης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2,439</w:t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ωλήσεις   (S)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2,465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% έκπτωσης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70,470</w:t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% έκπτωσης 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54,407</w:t>
            </w:r>
          </w:p>
        </w:tc>
      </w:tr>
      <w:tr>
        <w:trPr>
          <w:trHeight w:val="255" w:hRule="atLeast"/>
        </w:trPr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οιχεία σύμφωνα με χρηματιστηριακή αξία 16/1/2004 και ισολογισμούς εταιριών 2002.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</w:tblGrid>
      <w:tr>
        <w:trPr>
          <w:trHeight w:val="25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654050</wp:posOffset>
                      </wp:positionV>
                      <wp:extent cx="6629400" cy="457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ΠΙΝΑΚΑΣ Γ.  ΑΝΑΠΡΟΣΑΡΜΟΣΜΕΝΗ ΚΑΘΑΡΗ ΘΕ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ΠΟΣΑ ΣΕ ΕΥΡΩ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2pt;height:36pt;mso-wrap-distance-left:9.05pt;mso-wrap-distance-right:9.05pt;mso-wrap-distance-top:0pt;mso-wrap-distance-bottom:0pt;margin-top:-51.5pt;mso-position-vertical-relative:text;margin-left:9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ΠΙΝΑΚΑΣ Γ.  ΑΝΑΠΡΟΣΑΡΜΟΣΜΕΝΗ ΚΑΘΑΡΗ ΘΕ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ΠΟΣΑ ΣΕ ΕΥΡΩ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προσαρμοσμένη Καθαρή Θέση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Ιδίων Κεφαλαίων 31/12/200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102,876 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ίον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κίνητα υπόλοιπα πελατώ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,151 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μμάτια και επιταγές σε καθυστέρηση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5,309 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έον Πρόβλεψη εταιρίας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,401 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ό που επιβαρύνει την καθαρή θέση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4,059 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ίον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τίμηση αξίας συμμετοχώ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3,084 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έο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τελέσματα περιόδου 1/1-31/1/2004 μετά φόρω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2,891 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Αναμορφώσεω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4,252 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απροσαρμοσμένη Καθαρή Θέση 31/1/2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,008,624 </w:t>
            </w:r>
          </w:p>
        </w:tc>
      </w:tr>
    </w:tbl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517" w:right="902" w:gutter="0" w:header="709" w:top="1281" w:footer="709" w:bottom="1253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ind w:left="-900" w:right="7659" w:hanging="0"/>
      <w:jc w:val="both"/>
      <w:rPr>
        <w:b/>
        <w:b/>
        <w:color w:val="808080"/>
        <w:spacing w:val="20"/>
        <w:sz w:val="16"/>
        <w:lang w:val="en-US" w:eastAsia="en-US"/>
      </w:rPr>
    </w:pPr>
    <w:r>
      <w:rPr>
        <w:b/>
        <w:color w:val="808080"/>
        <w:spacing w:val="20"/>
        <w:sz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400800</wp:posOffset>
              </wp:positionH>
              <wp:positionV relativeFrom="paragraph">
                <wp:posOffset>74930</wp:posOffset>
              </wp:positionV>
              <wp:extent cx="1257300" cy="204470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7B85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7B85"/>
                              <w:sz w:val="14"/>
                              <w:lang w:val="en-US"/>
                            </w:rPr>
                            <w:t>An independent member o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6.1pt;mso-wrap-distance-left:9.05pt;mso-wrap-distance-right:9.05pt;mso-wrap-distance-top:0pt;mso-wrap-distance-bottom:0pt;margin-top:5.9pt;mso-position-vertical-relative:text;margin-left:50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7B85"/>
                        <w:sz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807B85"/>
                        <w:sz w:val="14"/>
                        <w:lang w:val="en-US"/>
                      </w:rPr>
                      <w:t>An independent member of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7658100</wp:posOffset>
              </wp:positionH>
              <wp:positionV relativeFrom="paragraph">
                <wp:posOffset>-153670</wp:posOffset>
              </wp:positionV>
              <wp:extent cx="800100" cy="530860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530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8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82625" cy="36449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43" r="-23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2625" cy="3644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41.8pt;mso-wrap-distance-left:9.05pt;mso-wrap-distance-right:9.05pt;mso-wrap-distance-top:0pt;mso-wrap-distance-bottom:0pt;margin-top:-12.1pt;mso-position-vertical-relative:text;margin-left:60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78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82625" cy="36449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43" r="-23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2625" cy="3644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-900" w:hanging="0"/>
      <w:rPr>
        <w:spacing w:val="20"/>
        <w:sz w:val="16"/>
      </w:rPr>
    </w:pPr>
    <w:r>
      <w:rPr>
        <w:spacing w:val="2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>
        <w:sz w:val="26"/>
      </w:rPr>
    </w:pPr>
    <w:r>
      <w:rPr>
        <w:sz w:val="26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28700</wp:posOffset>
              </wp:positionH>
              <wp:positionV relativeFrom="paragraph">
                <wp:posOffset>6350</wp:posOffset>
              </wp:positionV>
              <wp:extent cx="7315200" cy="685800"/>
              <wp:effectExtent l="5080" t="5080" r="81915" b="819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0c0c0"/>
                      </a:solidFill>
                      <a:ln w="9360">
                        <a:solidFill>
                          <a:srgbClr val="c0c0c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silver" stroked="t" o:allowincell="f" style="position:absolute;margin-left:81pt;margin-top:0.5pt;width:575.95pt;height:53.9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3f3f"/>
              <v:stroke color="silver" weight="9360" joinstyle="miter" endcap="flat"/>
              <v:shadow on="t" obscured="f" color="gray"/>
              <w10:wrap type="none"/>
            </v:roundrect>
          </w:pict>
        </mc:Fallback>
      </mc:AlternateContent>
      <w:drawing>
        <wp:inline distT="0" distB="0" distL="0" distR="0">
          <wp:extent cx="1140460" cy="88328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883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7:32:00Z</dcterms:created>
  <dc:creator>Margarita Fiotaki</dc:creator>
  <dc:description/>
  <dc:language>en-US</dc:language>
  <cp:lastModifiedBy>mfiotaki</cp:lastModifiedBy>
  <cp:lastPrinted>2004-04-07T16:32:00Z</cp:lastPrinted>
  <dcterms:modified xsi:type="dcterms:W3CDTF">2004-05-06T08:09:00Z</dcterms:modified>
  <cp:revision>15</cp:revision>
  <dc:subject/>
  <dc:title>ΠΙΝΑΚΑΣ 1</dc:title>
</cp:coreProperties>
</file>